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ałącznik nr 3 do Warunków Zamówienia /WZ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Przedmiot zamówienia: Opracowanie dokumentacji projektowej dla zadania pn. „</w:t>
      </w:r>
      <w:r>
        <w:rPr>
          <w:rFonts w:cs="Times New Roman" w:ascii="Times New Roman" w:hAnsi="Times New Roman"/>
          <w:b/>
          <w:sz w:val="24"/>
          <w:szCs w:val="24"/>
        </w:rPr>
        <w:t>Budowa instalacji fotowoltaicznych dla jednostek organizacyjnych Powiatu Włocławskiego z efektem ekologicznym</w:t>
      </w:r>
      <w:r>
        <w:rPr>
          <w:rFonts w:cs="Times New Roman" w:ascii="Times New Roman" w:hAnsi="Times New Roman"/>
          <w:sz w:val="24"/>
          <w:szCs w:val="24"/>
        </w:rPr>
        <w:t>”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KUMENTACJA PROJEKTOW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TUDIUM WYKONALNOŚCI do wniosku o dofinansowanie w ramach Działania 3.1. Wspieranie wytwarzania i dystrybucji energii pochodzącej ze źródeł odnawialnych, Regionalnego Programu Operacyjnego Województwa Kujawsko-Pomorskiego na lata                          2014-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DOKUMENTACJA PROJEKTOWA obejm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rojekt budowlano-wykonawczy wykonany zgodnie z art. 34 ust. 3 ustawy z dnia 7 lipca 1994 r. Prawo budowlane </w:t>
      </w:r>
      <w:r>
        <w:rPr>
          <w:rFonts w:eastAsia="Tahoma" w:cs="Times New Roman" w:ascii="Times New Roman" w:hAnsi="Times New Roman"/>
          <w:sz w:val="24"/>
          <w:szCs w:val="24"/>
        </w:rPr>
        <w:t>(Dz.U. z 2018 r., poz. 1202, z późn. zm.)</w:t>
      </w:r>
      <w:r>
        <w:rPr>
          <w:rFonts w:cs="Times New Roman" w:ascii="Times New Roman" w:hAnsi="Times New Roman"/>
          <w:sz w:val="24"/>
          <w:szCs w:val="24"/>
        </w:rPr>
        <w:t>, wykonany oddzielnie na każdy budynek, zgodnie z wykazem stanowiącym załącznik nr 4 do 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egz. w wersji papier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miar robót zawierający opisy robót budowlanych w kolejności technologicznej ich wykonania, z podaniem jednostek przedmiarowych robót wynikających z dokumentacji projektowej oraz podstawy do ustalenia cen jednostkowych robót lub nakładów rzeczowych (wg Katalogu Nakładów Rzeczowych) oddzielnie na każdy budynek, zgodnie z wykazem stanowiącym załącznik nr 4 do WZ oraz w formie zbiorowej dla wszystkich budy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egz. w wersji papier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i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osztorys inwestorski opracowany na zasadach określonych w rozporządzeniu Ministra Infrastruktury z dnia 18 maja 2004 r. w sprawie metod i podstaw sporządzania kosztorysu inwestorskiego, obliczania planowanych kosztów prac projektowych oraz planowanych kosztów robót budowlanych określonych |w programie funkcjonalno-użytkowym (Dz.U. z 2004 r., Nr 130, poz. 1389, z późn. zm.) oddzielnie na każdy budynek, zgodnie z wykazem stanowiącym załącznik nr 4 do WZ oraz w formie zbiorowej dla wszystkich budynk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egz. w wersji papierow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Specyfikację techniczną wykonania i odbioru robót budowlanych, oddzielnie na każdy budynek, zgodnie z wykazem stanowiącym załącznik nr 4 do WZ oraz w formie zbiorowej dla wszystkich budynków, zgodnie z </w:t>
      </w:r>
      <w:r>
        <w:rPr>
          <w:rFonts w:eastAsia="Tahoma" w:cs="Times New Roman" w:ascii="Times New Roman" w:hAnsi="Times New Roman"/>
          <w:sz w:val="24"/>
          <w:szCs w:val="24"/>
        </w:rPr>
        <w:t xml:space="preserve">rozporządzeniem Ministra Infrastruktury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bookmarkStart w:id="0" w:name="luc_hili_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 dnia 2 września 2004</w:t>
      </w:r>
      <w:bookmarkStart w:id="1" w:name="luc_hili_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r. w sprawie</w:t>
      </w:r>
      <w:bookmarkStart w:id="2" w:name="luc_hili_6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szczegółowego</w:t>
      </w:r>
      <w:bookmarkStart w:id="3" w:name="luc_hili_7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zakresu i</w:t>
      </w:r>
      <w:bookmarkStart w:id="4" w:name="luc_hili_8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formy dokumentacji projektowej, specyfikacji technicznych wykonania i odbioru robót</w:t>
      </w:r>
      <w:bookmarkStart w:id="5" w:name="luc_hili_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budowlanych oraz programu funkcjonalno-użytkowego </w:t>
      </w:r>
      <w:r>
        <w:rPr>
          <w:rFonts w:eastAsia="Tahoma" w:cs="Times New Roman" w:ascii="Times New Roman" w:hAnsi="Times New Roman"/>
          <w:sz w:val="24"/>
          <w:szCs w:val="24"/>
        </w:rPr>
        <w:t>(Dz.U. z 2013 r., poz. 1129, z późn. zm.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egz. w wersji papierow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STUDIUM WYKONALNOŚCI do wniosku o dofinansowanie w ramach Działania 3.1. Wspieranie wytwarzania i dystrybucji energii pochodzącej ze źródeł odnawialnych, Regionalnego Programu Operacyjnego Województwa Kujawsko-Pomorskiego na lata                          2014-2020, obejm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tudium wykonalności w formie zbiorowej dla wszystkich budynków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egz. w wersji papier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egz. w wersji elektronicznej (plik PDF przesłany pocztą elektroniczną)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Studium musi być wewnętrznie spójne i powinno zawierać takie elementy jak: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efinicja celów projektu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naliza wykonalności projektu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bór rozwiązań techniczno-technologicznych, umożliwiających realizację projektu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naliza ekonomiczno-finansowa,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naliza kosztów i korzyści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ma obowiązek opracować Studium na podstawie warunków technicznych mających odzwierciedlenie w dokumentacji projektowej, obejmującej instalacje na budynkach użyteczności publiczne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bookmarkStart w:id="6" w:name="_Hlk3968934"/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Zamawiający upoważnia Wykonawcę, do uzyskania w imieniu Zamawiającego wstępnej opinii Wojewódzkiego Konserwatora Zabytków (zwanego dalej „WKZ”) o możliwości realizacji zadania, o którym mowa w pkt 1. W przypadku negatywnej opinii WKZ w stosunku do części jednost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kazanych w załączniku Nr 3 do Umowy, postanowienia Umowy dotyczące tej części uznaje się za nieważ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Sporządzone Projekty budowlano-wykonawcze będą podstawą do dokonania przez Zamawiającego Zgłoszenia wykonania robót budowlanych lub w przypadku obiektów zabytkowych  - wydania Decyzji o pozwoleniu na budowę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łocławek, 20.03.2019 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obert Żelazek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>Naczelnik Wydziału Budownictwa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6:00Z</dcterms:created>
  <dc:creator>Naczelnik BUD</dc:creator>
  <dc:description/>
  <cp:keywords/>
  <dc:language>en-US</dc:language>
  <cp:lastModifiedBy>M. Krecicka</cp:lastModifiedBy>
  <cp:lastPrinted>2019-03-13T11:27:00Z</cp:lastPrinted>
  <dcterms:modified xsi:type="dcterms:W3CDTF">2019-03-20T13:36:00Z</dcterms:modified>
  <cp:revision>2</cp:revision>
  <dc:subject/>
  <dc:title/>
</cp:coreProperties>
</file>