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Wykaz jednostek organizacyjnych Powiatu Włocławskiego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824"/>
        <w:gridCol w:w="3782"/>
        <w:gridCol w:w="2416"/>
        <w:gridCol w:w="1598"/>
      </w:tblGrid>
      <w:tr>
        <w:trPr>
          <w:trHeight w:val="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 osoby do kontaktu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a Organizacyjna Powiatu Włocławskieg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 budowlany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biela Ja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Zespół Szkół w Lubrańcu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ul. Brzeska 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90 Lubraniec</w:t>
              <w:br/>
              <w:t>Objęty ochroną konserwatorsk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20 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kowicz Agniesz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ówka Opiekuńczo – Wychowawcza „Jaś” i „Małgosia” w Brzezi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zezie 35 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80 Brześć Kujaw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Jaś 792 160 88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Małg. 577 766 83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retariat: 508 329 44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ika Kierzkowsk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cówka Opiekuńczo-Wychowawcza „Przystań” i „Ostoja” w Lubieniu Kujawskim</w:t>
            </w:r>
          </w:p>
          <w:p>
            <w:pPr>
              <w:pStyle w:val="Normal"/>
              <w:spacing w:lineRule="auto" w:line="276"/>
              <w:jc w:val="center"/>
              <w:rPr>
                <w:rStyle w:val="Xb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l. </w:t>
            </w:r>
            <w:r>
              <w:rPr>
                <w:rStyle w:val="Xbe"/>
                <w:sz w:val="22"/>
              </w:rPr>
              <w:t>Żwirki i Wigury 4 B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rStyle w:val="Xbe"/>
                <w:color w:val="000000"/>
                <w:sz w:val="22"/>
              </w:rPr>
              <w:t>87-840 Lubień Kujawsk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30 1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31 6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olińska Małgorza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Kurowie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rowo 4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- 821 Baruchow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56 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dolny Janu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m. Jana Kasprowicza </w:t>
              <w:br/>
              <w:t>w Izbicy Kujawskiej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Nowomiejska 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65 Izbica Kujaws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60 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ępniewska Boże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atowy Urząd Pracy we Włocławk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apitulna 2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00 Włocławe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32 76 13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31 07 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zińska Ew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Dom Pomocy Społecznej w Wilkowiczkach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Wilkowiczki 2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50 Choceń</w:t>
              <w:br/>
              <w:t>Objęty ochroną konserwatorsk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71 1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71 9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wardowska Magdale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Zespół Szkół w Lubrańcu – Marysinie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Lubraniec – Marysin 3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90 Lubraniec</w:t>
              <w:br/>
              <w:t>Wpisany do rejestru zabytkó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6 20 6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ktorska Jolan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Dom Pomocy Społecznej w Rzeżewie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Rzeżewo 6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87-840 Lubień Kujawski</w:t>
              <w:br/>
              <w:t>Objęty ochroną konserwatorską</w:t>
              <w:br/>
              <w:t>Planowana termomodernizacja z remontem dach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27 26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27 3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ińska Grażyn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pół Szkół w Chodcz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bieniec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60 Chodecz</w:t>
              <w:br/>
              <w:t>(nowopowstający) w trakcie budow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/ fax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 284 80 9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608 573 5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iśniewski Tadeus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wiatowy Zarząd Dróg </w:t>
              <w:br/>
              <w:t>we Włocławku z/s w Jarantowicach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rantowice 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50 Choceń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284 64 87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 600 423 7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bonikowski Piot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m Pomocy Społecznej w Kowalu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Kopernika 19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-820 Kowa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. 54 284 18 6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x 54 284 18 4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ygmunt Bałuta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Budynek Geodezji</w:t>
              <w:br/>
              <w:t>(nowopowstający)</w:t>
            </w:r>
          </w:p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w trakcie budowy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Objęty ochroną konserwatorsk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. </w:t>
            </w:r>
            <w:r>
              <w:rPr>
                <w:rStyle w:val="StrongEmphasis"/>
                <w:b w:val="false"/>
                <w:sz w:val="22"/>
                <w:szCs w:val="22"/>
              </w:rPr>
              <w:t>54 230 46 93</w:t>
              <w:br/>
              <w:t>fax 54 230-46-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76"/>
              <w:ind w:left="360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m Rejma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70AD47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Budynek Starostwa Powiatowego</w:t>
              <w:br/>
              <w:t>ul. Cyganka 28</w:t>
              <w:br/>
              <w:t>87-800 Włocławek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70AD47"/>
                <w:sz w:val="22"/>
                <w:szCs w:val="22"/>
              </w:rPr>
              <w:t>Wpisany do ewidencji zabytków miast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el. 54-230-46-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Tak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sz w:val="24"/>
          <w:szCs w:val="2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ktualizowany Załącznik nr 4</w:t>
      <w:br/>
      <w:t>do Warunków Zamówieni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4:00Z</dcterms:created>
  <dc:creator>Kasia</dc:creator>
  <dc:description/>
  <cp:keywords/>
  <dc:language>en-US</dc:language>
  <cp:lastModifiedBy>M. Krecicka</cp:lastModifiedBy>
  <cp:lastPrinted>2019-03-20T14:03:00Z</cp:lastPrinted>
  <dcterms:modified xsi:type="dcterms:W3CDTF">2019-03-20T13:39:00Z</dcterms:modified>
  <cp:revision>3</cp:revision>
  <dc:subject/>
  <dc:title/>
</cp:coreProperties>
</file>