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pracowanie kompletnej dokumentacji projektowo- kosztorysowej wraz ze studium wykonalności dla zadania pn.: „Budowa instalacji fotowoltaicznych dla jednostek organizacyjnych Powiatu Włocławskiego z efektem ekologicznym”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łącznie za kwotę: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0" w:name="_Hlk327642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1" w:name="_Hlk327642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14 kompletnych dokumentacji projektowo- kosztorysowych wykonanych oddzielnie na każdy budynek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za kwotę: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Cena 1  kompletnej dokumentacji projektowo- kosztorysowej wynosi brutto:……………………… zł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Studium Wykonalności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za kwotę: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3:00Z</dcterms:created>
  <dc:creator>m.kosmalski</dc:creator>
  <dc:description/>
  <cp:keywords/>
  <dc:language>en-US</dc:language>
  <cp:lastModifiedBy>M. Krecicka</cp:lastModifiedBy>
  <cp:lastPrinted>2018-02-01T10:23:00Z</cp:lastPrinted>
  <dcterms:modified xsi:type="dcterms:W3CDTF">2019-03-13T10:17:00Z</dcterms:modified>
  <cp:revision>3</cp:revision>
  <dc:subject/>
  <dc:title/>
</cp:coreProperties>
</file>