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jednostek organizacyjnych Powiatu Włocławs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19"/>
        <w:gridCol w:w="5136"/>
        <w:gridCol w:w="1843"/>
      </w:tblGrid>
      <w:tr>
        <w:trPr>
          <w:trHeight w:val="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 osoby do kontaktu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dnostka Organizacyjna Powiatu Włocławskieg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telefonu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la Jan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pół Szkół w Lubrańc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Brzeska 5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90 Lubra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6 20 49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kowicz Agnieszk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ówka Opiekuńczo – Wychowawcza „Jaś” i „Małgosia” w Brzezi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ezie 35 E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80 Brześć Kujaw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Jaś 792 160 88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Małg. 577 766 83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retariat: 508 329 448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ka Kierzkowsk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cówka Opiekuńczo-Wychowawcza „Przystań” i „Ostoja” w Lubieniu Kujawskim</w:t>
            </w:r>
          </w:p>
          <w:p>
            <w:pPr>
              <w:pStyle w:val="Normal"/>
              <w:spacing w:lineRule="auto" w:line="276"/>
              <w:jc w:val="center"/>
              <w:rPr>
                <w:rStyle w:val="Xbe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l. </w:t>
            </w:r>
            <w:r>
              <w:rPr>
                <w:rStyle w:val="Xbe"/>
                <w:sz w:val="22"/>
              </w:rPr>
              <w:t>Żwirki i Wigury 4 B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rStyle w:val="Xbe"/>
                <w:color w:val="000000"/>
                <w:sz w:val="22"/>
              </w:rPr>
              <w:t>87-840 Lubień Kujaw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30 1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31 61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olińska Małgorzat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Pomocy Społecznej w Kurowie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owo 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- 821 Baruch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56 26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dolny Janusz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pół Szkó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m. Jana Kasprowicza </w:t>
              <w:br/>
              <w:t>w Izbicy Kujawskiej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Nowomiejska 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65 Izbica Kujaw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6 60 53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ępniewska Bożen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iatowy Urząd Pracy we Włocławk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apitulna 2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00 Włocław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32 76 1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31 07 82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zińska Ew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Pomocy Społecznej w Wilkowiczkach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kowiczki 2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50 Choc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71 16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71 97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wardowska Magdalen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pół Szkół w Lubrańcu – Marysinie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braniec – Marysin 3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90 Lubra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6 20 60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ktorska Jolant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Pomocy Społecznej w Rzeżewie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eżewo 6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40 Lubień Kujaw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27 26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27 36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ińska Grażyn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pół Szkół w Chodcz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bieniec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60 Chodecz</w:t>
              <w:br/>
              <w:t>(nowopowstają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4 80 9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608 573 533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śniewski Tadeusz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atowy Zarząd Dróg </w:t>
              <w:br/>
              <w:t>we Włocławku z/s w Jarantowicach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antowice 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50 Choc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284 64 8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600 423 717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bonikowski Piotr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Pomocy Społecznej w Kowal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opernika 19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20 Kow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18 6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18 49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ygmunt Bałuta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ynek Geodezji</w:t>
              <w:br/>
              <w:t>(nowopowstają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. </w:t>
            </w:r>
            <w:r>
              <w:rPr>
                <w:rStyle w:val="StrongEmphasis"/>
                <w:b w:val="false"/>
                <w:sz w:val="22"/>
                <w:szCs w:val="22"/>
              </w:rPr>
              <w:t>54 230 46 93</w:t>
              <w:br/>
              <w:t>fax 54 230-46-80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m Rejmak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ynek Starostwa Powiatowego</w:t>
              <w:br/>
              <w:t>ul. Cyganka 28</w:t>
              <w:br/>
              <w:t>87-800 Włocław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el. 54-230-46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obert Żelaz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Naczelnik Wydziału Budownict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4 </w:t>
      <w:br/>
      <w:t>do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18:00Z</dcterms:created>
  <dc:creator>Kasia</dc:creator>
  <dc:description/>
  <dc:language>en-US</dc:language>
  <cp:lastModifiedBy>M. Krecicka</cp:lastModifiedBy>
  <cp:lastPrinted>2019-03-12T08:46:00Z</cp:lastPrinted>
  <dcterms:modified xsi:type="dcterms:W3CDTF">2019-03-13T12:18:00Z</dcterms:modified>
  <cp:revision>2</cp:revision>
  <dc:subject/>
  <dc:title/>
</cp:coreProperties>
</file>