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8.2019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www.powiat.wloclawski.pl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426" w:hanging="426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Przedmiotem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opracowanie kompletnej dokumentacji projektowo- kosztorysowej wraz ze studium wykonalności dla zadania pn.: „Budowa instalacji fotowoltaicznych dla jednostek organizacyjnych Powiatu Włocławskiego z efektem ekologicznym”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. Dokumentacja dotyczyć będzie inwestycji polegającej na budowie mikroinstalacji fotowoltaicznych na budynkach wskazanych w  Wykazie jednostek, które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bowiązki wykonawcy w zakresie wykonania ww. usługi zawier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– Wzór umowy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Realizacja zadania planowana jest w ramach dofinansowania z Regionalnego Programu Operacyjnego Województwa Kujawsko – Pomorskiego na lata 2014 – 2020. W przypadku, dofinansowania zgodnie z wytycznymi RPO WK-P wszystkie dokumenty związane z realizacją zadania winny być oznakowane stosownymi logotypam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rzestrzegania przepisów o ochronie danych osobowych wynikających RODO1)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Robert Żelazek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w sprawach merytorycznych- Naczelnik w Wydziale Budownictwa, tel. (54) 234-46-51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rtur Płosza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merytorycznych – Podinspektor w Wydziale Budownictwa, tel. (54) 234-46-50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567" w:hanging="210"/>
        <w:contextualSpacing w:val="false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Jan Jeżewski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oceduralnych – Inspektor w Referacie Zamówień Publicznych, tel. (54) 230 46 4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31 lipiec 2019 r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inien spełniać następujące warunki udziału w postępowaniu, dotyczące </w:t>
      </w:r>
      <w:bookmarkStart w:id="0" w:name="_Hlk3364316"/>
      <w:r>
        <w:rPr>
          <w:rFonts w:cs="Times New Roman" w:ascii="Times New Roman" w:hAnsi="Times New Roman"/>
          <w:color w:val="000000"/>
          <w:sz w:val="24"/>
          <w:szCs w:val="24"/>
        </w:rPr>
        <w:t>zdolności technicznej lub zawodowej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to jest:</w:t>
      </w:r>
    </w:p>
    <w:p>
      <w:pPr>
        <w:pStyle w:val="Normal"/>
        <w:autoSpaceDE w:val="false"/>
        <w:spacing w:lineRule="auto" w:line="240" w:before="0" w:after="0"/>
        <w:ind w:left="357" w:firstLine="2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ek ten będzie spełniony przez wykonawcę, jeżeli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wykonał w okresie ostatnich trzech lat przed upływem terminu składania ofert, a jeżeli okres prowadzenia działalności jest krótszy - w tym okresie, usługi w zakresie niezbędnym do wykazania spełniania warunku zdolności technicznej lub zawodowej, odpowiadające swoim rodzajem i wartością usługom stanowiącym przedmiot zamówienia. 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minimum: Wykonanie minimum jednej dokumentacji projektowej oraz studium wykonalności dla budowy mikroinstalacji fotowoltaicznej na kwotę brutto minimum 35.000 złot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 U. z 2018 r. poz. 1986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w celu potwierdzenia spełnienia warunków udziału w postępowaniu, określonych w pkt IV. Warunków Zamówienia/WZ/: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Wykaz usług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przy czym dowodami, o których mowa, są referencje bądź inne dokumenty wystawione przez podmiot, na rzecz którego dostawy lub usługi były wykonywane, a jeżeli z uzasadnionej przyczyny o obiektywnym charakterze wykonawca nie jest w stanie uzyskać tych dokumentów – oświadczenie wykonawc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na  sporządzony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3 kwietnia 2019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pracowanie dokumentacji projektowej dla zadania pn. „Budowa instalacji fotowoltaicznych dla jednostek organizacyjnych Powiatu Włocławskiego z efektem ekologicznym”- II postępowani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8.2019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5 do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Szczegółowy opis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az jednostek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Wzór umowy.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26 marca 2019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1:00Z</dcterms:created>
  <dc:creator>m.kosmalski</dc:creator>
  <dc:description/>
  <cp:keywords/>
  <dc:language>en-US</dc:language>
  <cp:lastModifiedBy>M. Krecicka</cp:lastModifiedBy>
  <cp:lastPrinted>2019-03-26T10:38:00Z</cp:lastPrinted>
  <dcterms:modified xsi:type="dcterms:W3CDTF">2019-03-26T09:53:00Z</dcterms:modified>
  <cp:revision>6</cp:revision>
  <dc:subject/>
  <dc:title/>
</cp:coreProperties>
</file>