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color w:val="FF0000"/>
          <w:sz w:val="22"/>
          <w:szCs w:val="22"/>
        </w:rPr>
        <w:t>11 do specyfikacji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RANGE!A1%3AF276"/>
      <w:bookmarkStart w:id="1" w:name="RANGE!A1%3AF276"/>
      <w:bookmarkEnd w:id="1"/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mont odcinka drogi powiatowej nr 2713C Rachcin-Cyprianka w m. Cyprianka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zbiórka krawężników betonowych na ławie betonowej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gł. 15 cm w gruncie kat. II-VI (zjazdy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ięcie pił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rawężniki betonowe wystające o wymiarach 15x30 cm z wykonaniem ław betonowych na podsypce cementowo-piaskowej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rezowanie nawierzchni bitumicznej na gł. do 4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48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00*5,6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awierzchnia zjazdów z frezowiny pozyskanej z frezowania, 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00*0,7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ont odcinka drogi powiatowej nr 2917C Szatki - Wola Nakonowska - Kowal w m. Kuźnice</w:t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8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0*4,8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x1000*0,7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spacing w:lineRule="auto" w:line="360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ont odcinka drogi powiatowej nr 2937C Chodeczek - Zalesie - Kamienna w m. Gliznowo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gł. 50 cm w gruncie kat. II-VI na całej szerokości poszerzenia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25+34)*1,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filowanie i zagęszczanie podłoża wykonywane mechanicznie w gruncie kat, II-IV pod warstwy konstrukcyjne nawierzchni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dbudowy z gruntu stabilizowanego cementem  warstwa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arstwa podbudowy z kruszyw łamanych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Wykonanie warstwy wiążącej z AC11W   o grubości  4 cm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19,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4*3,8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łożenie geosiatki o wytrzymałości powyżej 100 kN/m na styku poszerzenia nawierzchni z istniejącą nawierzchnią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profilowej z AC11W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7,5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,43*84*2,7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243,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,8*835+(25+34)*1,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251,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,8*835+(25+34)*1,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52,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x835*0,7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ont odcinka drogi powiatowej nr 2933C Izbica Kuj.-Nowa Wieś-Błenna w m. Cieplin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56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35*4,2+380*5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57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włączenie drogi gminnej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22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x1015*0,75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2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Remont odcinka drogi powiatowej nr 2932C Izbica Kuj. - Modzerowo w m. Modzerowo</w:t>
      </w:r>
    </w:p>
    <w:p>
      <w:pPr>
        <w:pStyle w:val="Normal"/>
        <w:rPr/>
      </w:pPr>
      <w:r>
        <w:rPr/>
      </w:r>
    </w:p>
    <w:tbl>
      <w:tblPr>
        <w:tblW w:w="95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35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4335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zbiórki nawierzchni asfaltowych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*4,9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rofilowanie i zagęszczanie podłoża wykonywane mechanicznie w gruncie kat, II-IV pod warstwy konstrukcyjne nawierzchni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dbudowy z gruntu stabilizowanego cementem  warstwa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arstwa podbudowy z kruszyw łamanych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Wykonanie warstwy wiążącej z AC11W   o grubości  4 cm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95,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124+120)*4,9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profilowej z AC11W średnio 100 kg/m2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9,5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124+120)*4,9*0,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a odcinkach łuków poziomych: (45+44)*5,1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a odcinkach prostych: (1205-89)*4,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92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93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włączenia dróg gminnych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7,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*1205*0,7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ontaż barier stalowych energochłonnych typu N2W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remontu przepustu polegającego na wymianie części przelotowej, wykonaniu ścianek czołowych z kamienia polnego wraz z rozbiórką i odtworzeniem istniejącej nawierzchni. Część przelotowa z rur PEHD fi 600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dtworzenie i profilowanie rowów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emont odcinka drogi powiatowej nr 2914C Lubraniec -Boniewo- Cetty w m. Otmianow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00*5,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włączenie dróg gminnych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*0,75*100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(ślepy)</w:t>
      </w:r>
    </w:p>
    <w:p>
      <w:pPr>
        <w:pStyle w:val="Normal"/>
        <w:jc w:val="center"/>
        <w:rPr/>
      </w:pPr>
      <w:r>
        <w:rPr>
          <w:sz w:val="22"/>
          <w:szCs w:val="22"/>
        </w:rPr>
        <w:t>Remont odcinka drogi powiatowej nr 2914C Lubraniec -Boniewo- Cetty w m. Ossow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900"/>
        <w:gridCol w:w="660"/>
        <w:gridCol w:w="960"/>
        <w:gridCol w:w="1440"/>
        <w:gridCol w:w="160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Nazwa czynności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cena jedn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rawężniki betonowe wtopione o wymiarach 15x22 cm z wykonaniem ław betonowych na podsypce cementowo-piaskowej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+40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1,8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0*4,9+213*2,4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profilowej z AC11W średnio 100 kg/m2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,18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200*4,9+213*2,45)*0,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Oczyszczenie i skropienie nawierzchni przy użyciu emulsji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748,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1417+2001)*4,9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warstwy ścieralnej z  AC11S  o grubości  5 c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76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ryta wykonywane mechanicznie pod nawierzchnie poboczy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380,2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2x240+2x2x1177+93+2x443+2x2x1585)        *0,7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bocza utwardzone z kruszywa łamanego gr. 20 cm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237,2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(2x240+2x1177+93+2x443+2x1585)*0,7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onserwacja (profilowanie) rowów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W km 2+985 wykonanie  kompletnego wpustu z rozbiórką i odtworzeniem nawierzchni, z wykonaniem przykanalika o długości 9 m wraz  obrobieniem wylotu kamieniem polnym na podsypce cementowo piaskowej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14" w:right="842" w:gutter="0" w:header="0" w:top="56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4"/>
        <w:szCs w:val="14"/>
      </w:rPr>
      <w:t xml:space="preserve">str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/>
      <w:autoSpaceDE w:val="true"/>
      <w:jc w:val="center"/>
    </w:pPr>
    <w:rPr>
      <w:b/>
      <w:bCs/>
      <w:sz w:val="24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37:00Z</dcterms:created>
  <dc:creator>PZD</dc:creator>
  <dc:description/>
  <dc:language>en-US</dc:language>
  <cp:lastModifiedBy>Marcin</cp:lastModifiedBy>
  <cp:lastPrinted>2014-02-25T10:50:00Z</cp:lastPrinted>
  <dcterms:modified xsi:type="dcterms:W3CDTF">2017-12-27T10:53:00Z</dcterms:modified>
  <cp:revision>4</cp:revision>
  <dc:subject/>
  <dc:title>Lp</dc:title>
</cp:coreProperties>
</file>