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Załącznik Nr 6 do specyfikacji  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RANGE!A1%3AF276"/>
      <w:bookmarkStart w:id="1" w:name="RANGE!A1%3AF276"/>
      <w:bookmarkEnd w:id="1"/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>„</w:t>
      </w:r>
      <w:r>
        <w:rPr>
          <w:rFonts w:cs="Calibri"/>
          <w:b/>
          <w:i/>
          <w:color w:val="000000"/>
          <w:sz w:val="24"/>
          <w:szCs w:val="24"/>
        </w:rPr>
        <w:t>PRZEBUDOWA DROGI POWIATOWEJ NR 2819C TORZEWO – LUBRANIEC W M. KOLONIA PIASKI"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5431"/>
        <w:gridCol w:w="552"/>
        <w:gridCol w:w="971"/>
        <w:gridCol w:w="1276"/>
        <w:gridCol w:w="1655"/>
      </w:tblGrid>
      <w:tr>
        <w:trPr>
          <w:trHeight w:val="22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p.</w:t>
            </w:r>
          </w:p>
        </w:tc>
        <w:tc>
          <w:tcPr>
            <w:tcW w:w="5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azwa czynności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.m.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jedn.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artość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Roboty pomiarowe przy liniowych robotach ziemnych - trasa dróg w terenie równinnym. /D-01.01.01A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raz z inwentaryzacją powykonawcz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m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dhumusowanie powierzchni rowów skap/D-02.00.0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0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ozbiórka istniejącej nawierzchni z zjazdów z kostki o grubości 8 cm wraz obramowaniem/D-01.02.04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4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ozbiórka istniejących krawężników i ich ponowne wbudowanie na ławie betonowej/D-01.02.04 , D-08.01.0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b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oryta wykonywane mechanicznie gł. 50 cm w gruncie kat. II-VI na całej szerokości poszerzenia /D-04.01.01 D-01.02.04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konanie warstwy z gruntu stabilizowanego cementem w ilości 25 kg/m2, warstwa gr.20 cm/ D-04.05.01a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arstwa podbudowy z kruszyw łamanych gr. 20 cm /D-04.04.0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1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konanie warstwy wiążącej z AC11W  z wcześniejszym wykonaniem oczyszczenia i skropienia nawierzchni o grubości  4 cm/D-05.03.05B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3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wężniki betonowe wystające o wymiarach 15x30 cm z wykonaniem ław betonowych na podsypce cementowo-piaskowej/D-08.01.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awężniki betonowe wtopione o wymiarach 15x22 cm z wykonaniem ław betonowych na podsypce cementowo-piaskowej /D-08.01.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orniki betonowe o wymiarach 12x25 cm z wykonaniem ław betonowych na podsypce cementowo-piaskowej /D-08.01.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konanie nasypów mechanicznie z gruntu kat. III-IV z transportem urobku na nasyp samochodami na odl. 15 km wraz z formowaniem i zagęszczeniem nasypu i zwilżeniem w miarę potrzeby warstw zagęszczanych wodą/D-02.03.0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04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konanie obrzeży betonowych o wymiarach 30x8 cm z wykonaniem ław betonowych na podsypce piaskowej/D-08.03.0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konanie odwodnienia z rur pcv pod nawierzchnią chodnika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rstwy odcinające zagęszczane mechanicznie o grubości 10 c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0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arstwa podbudowy z kruszyw łamanych gr. 25 cm /D-04.04.0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wierzchnia z kostki brukowej betonowej gr. 6 cm na podsypce cementowo-piaskowej o grubości 5 cm z wypełnieniem spoin piaskiem/D-05.03.23a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wierzchnia z kostki brukowej betonowej gr. 8cm na podsypce cementowo-piaskowej o grubości 5 cm z wypełnieniem spoin piaskiem/D-05.03.23a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konanie warstwy ścieralnej z  AC11S  o grubości  5 cm z wcześniejszym wykonaniem oczyszczenia i skropienia nawierzchni /D-05.03.05A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Humusowanie przerwy między istniejącym chodnikiem a krawędzią drogi  D-02.03.0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dtworzenie rowów za chodnikiem/D - 06.04.0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VAT (23%)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brutto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łownie: ……………………………………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567" w:right="568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9:00Z</dcterms:created>
  <dc:creator>Marcin</dc:creator>
  <dc:description/>
  <cp:keywords/>
  <dc:language>en-US</dc:language>
  <cp:lastModifiedBy>agnieszka</cp:lastModifiedBy>
  <dcterms:modified xsi:type="dcterms:W3CDTF">2017-08-03T18:01:00Z</dcterms:modified>
  <cp:revision>5</cp:revision>
  <dc:subject/>
  <dc:title/>
</cp:coreProperties>
</file>