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IR.272.2.35.2017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/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Arial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0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e-mail: starostwo@powiat.wloclawski.pl</w:t>
      </w:r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 xml:space="preserve">www.powiat.wloclawski.pl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val="en-US" w:eastAsia="ar-SA"/>
          </w:rPr>
          <w:t>www.bip.powiat.wloclawski.pl</w:t>
        </w:r>
      </w:hyperlink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;Courier New"/>
          <w:b/>
          <w:b/>
          <w:kern w:val="2"/>
          <w:sz w:val="24"/>
          <w:szCs w:val="20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357" w:hanging="357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stawa pługa maszyny fabrycznie now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la potrzeb Zespołu Szkół im. Wł. Reymonta w Chodczu, ul. Kaliska 9/11, to jest: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ług obracalny, maszyna fabrycznie nowa, rok produkcji 2017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liczba korpusów (skib) – 3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ama - 100x100mm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abezpieczenia korpusów (skib) – kołkowe, śrubowe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zerokość korpusów – 25,30,35,40 cm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ysokość ramy -70 cm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ścinacze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koło kopiujące boczne</w:t>
      </w:r>
    </w:p>
    <w:p>
      <w:pPr>
        <w:pStyle w:val="Akapitzlist"/>
        <w:widowControl w:val="false"/>
        <w:suppressAutoHyphens w:val="true"/>
        <w:spacing w:lineRule="auto" w:line="240" w:before="0" w:after="120"/>
        <w:contextualSpacing w:val="fals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listwy przedłużające odkładnice na korpus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udzieli 12 miesięcznej gwarancji na dostarczony przedmiot zamówienia. Przedmiot zamówienia należy dostarczyć do siedziby Zespołu szkół im. Wł. Reymonta </w:t>
        <w:br/>
        <w:t>w Chodczu, ul. Kaliska 9/11, 87-860 Chodecz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357" w:hanging="357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zczegółowy zakres obowiązków wykonawcy i dostawy określa wzór umowy - Załącznik nr 2 do Warunków Zamówienia /WZ/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Grażyna Wilińska  – w sprawach przedmiotu zamówienia –</w:t>
      </w:r>
      <w:r>
        <w:rPr>
          <w:rFonts w:cs="Times New Roman" w:ascii="Times New Roman" w:hAnsi="Times New Roman"/>
          <w:sz w:val="24"/>
          <w:szCs w:val="24"/>
        </w:rPr>
        <w:t xml:space="preserve"> Dyrektor Zespołu Szkół, tel. (54) 284-80-98,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Agnieszka Sierakowska-Wojciechowska – w sprawach proceduralnych – Główny Specjalista w Wydziale Inwestycji i Rozwoju, pok. nr 32, tel. (54) 230 46 51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Termin wykonania zamówienia: od dnia zawarcia umowy do dnia 15 września 2017 r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amawiający odstępuje od określenia warunków udziału w postępowaniu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 xml:space="preserve">Cn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 xml:space="preserve">Postępowanie prowadzone jest bez stosowania ustawy z dnia 29 stycznia 2004 r. – Prawo zamówień publicznych (Dz. U. z 2015 r. poz. 2164, ze zm.)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„Formularzu oferty”, stanowiącym załącznik nr 1 do Warunków Zamówienia /WZ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;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;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Karta techniczna/specyfikacja techniczna oferowanej maszyn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28 lipca 2017 r. 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do godz. 12.00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Oferta na zadanie pn.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Zakup pługa” dla Zespołu Szkół </w:t>
        <w:br/>
        <w:t>w Chodczu -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IR.272.2.35.2017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u w:val="single"/>
          <w:lang w:eastAsia="hi-IN" w:bidi="hi-IN"/>
        </w:rPr>
        <w:t>Istotne dla stron postanowienia, które zostaną wprowadzone do treści zawieranej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u w:val="single"/>
          <w:lang w:eastAsia="hi-IN" w:bidi="hi-IN"/>
        </w:rPr>
        <w:t>umowy.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19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a ofert częściowych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Druk „Wzór umowy”,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;Courier New"/>
          <w:kern w:val="2"/>
          <w:sz w:val="20"/>
          <w:szCs w:val="20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;Courier New"/>
          <w:kern w:val="2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0"/>
          <w:szCs w:val="20"/>
          <w:lang w:eastAsia="hi-IN" w:bidi="hi-IN"/>
        </w:rPr>
        <w:t>Naczelnik Wydziału Inwestycji i Rozwoju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bert Pawłowski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Naczelnika Wydział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Włocławek, dnia 21 lipca 2017 r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18"/>
          <w:szCs w:val="1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01:00Z</dcterms:created>
  <dc:creator>m.kosmalski</dc:creator>
  <dc:description/>
  <cp:keywords/>
  <dc:language>en-US</dc:language>
  <cp:lastModifiedBy>A.Sierakowska</cp:lastModifiedBy>
  <cp:lastPrinted>2017-07-21T09:22:00Z</cp:lastPrinted>
  <dcterms:modified xsi:type="dcterms:W3CDTF">2017-07-21T07:29:00Z</dcterms:modified>
  <cp:revision>25</cp:revision>
  <dc:subject/>
  <dc:title/>
</cp:coreProperties>
</file>